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二级学院：</w:t>
      </w:r>
      <w:r>
        <w:rPr>
          <w:rFonts w:cs="Calibri" w:eastAsia="Calibri"/>
          <w:sz w:val="28"/>
          <w:szCs w:val="28"/>
          <w:lang w:val="en-US" w:eastAsia="zh-CN"/>
        </w:rPr>
        <w:t xml:space="preserve">                   </w:t>
      </w:r>
      <w:r>
        <w:rPr>
          <w:sz w:val="28"/>
          <w:szCs w:val="28"/>
          <w:lang w:val="en-US" w:eastAsia="zh-CN"/>
        </w:rPr>
        <w:t>实验中心：</w:t>
      </w:r>
      <w:r>
        <w:rPr>
          <w:rFonts w:cs="Calibri" w:eastAsia="Calibri"/>
          <w:sz w:val="28"/>
          <w:szCs w:val="28"/>
          <w:lang w:val="en-US" w:eastAsia="zh-CN"/>
        </w:rPr>
        <w:t xml:space="preserve">                       </w:t>
      </w:r>
      <w:r>
        <w:rPr>
          <w:sz w:val="28"/>
          <w:szCs w:val="28"/>
          <w:lang w:val="en-US" w:eastAsia="zh-CN"/>
        </w:rPr>
        <w:t>反馈人：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41730</wp:posOffset>
                </wp:positionH>
                <wp:positionV relativeFrom="page">
                  <wp:posOffset>1552575</wp:posOffset>
                </wp:positionV>
                <wp:extent cx="8360410" cy="18802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60410" cy="1880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16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93"/>
                              <w:gridCol w:w="4200"/>
                              <w:gridCol w:w="6873"/>
                            </w:tblGrid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宋体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  <w:t>B</w:t>
                                  </w:r>
                                  <w:r>
                                    <w:rPr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  <w:t>包：实验通用耗材类</w:t>
                                  </w:r>
                                </w:p>
                              </w:tc>
                              <w:tc>
                                <w:tcPr>
                                  <w:tcW w:w="6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  <w:t>C</w:t>
                                  </w:r>
                                  <w:r>
                                    <w:rPr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  <w:t>包：电子元器件</w:t>
                                  </w:r>
                                  <w:r>
                                    <w:rPr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  <w:t>-</w:t>
                                  </w:r>
                                  <w:r>
                                    <w:rPr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  <w:t>网络存储类</w:t>
                                  </w:r>
                                  <w:r>
                                    <w:rPr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  <w:t>-</w:t>
                                  </w:r>
                                  <w:r>
                                    <w:rPr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  <w:t>机械</w:t>
                                  </w:r>
                                  <w:r>
                                    <w:rPr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  <w:t>-</w:t>
                                  </w:r>
                                  <w:r>
                                    <w:rPr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  <w:t>电气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  <w:t>供货时效性</w:t>
                                  </w:r>
                                </w:p>
                              </w:tc>
                              <w:tc>
                                <w:tcPr>
                                  <w:tcW w:w="4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  <w:t>耗材质量</w:t>
                                  </w:r>
                                </w:p>
                              </w:tc>
                              <w:tc>
                                <w:tcPr>
                                  <w:tcW w:w="4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宋体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  <w:t>服务态度</w:t>
                                  </w:r>
                                </w:p>
                              </w:tc>
                              <w:tc>
                                <w:tcPr>
                                  <w:tcW w:w="4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宋体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  <w:t>建议和意见</w:t>
                                  </w:r>
                                </w:p>
                              </w:tc>
                              <w:tc>
                                <w:tcPr>
                                  <w:tcW w:w="4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宋体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8.3pt;height:148.05pt;mso-wrap-distance-left:9pt;mso-wrap-distance-right:9pt;mso-wrap-distance-top:0pt;mso-wrap-distance-bottom:0pt;margin-top:122.25pt;mso-position-vertical-relative:page;margin-left:89.9pt;mso-position-horizontal-relative:page">
                <v:fill opacity="0f"/>
                <v:textbox inset="0in,0in,0in,0in">
                  <w:txbxContent>
                    <w:tbl>
                      <w:tblPr>
                        <w:tblW w:w="1316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93"/>
                        <w:gridCol w:w="4200"/>
                        <w:gridCol w:w="6873"/>
                      </w:tblGrid>
                      <w:tr>
                        <w:trPr/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宋体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4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宋体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  <w:t>B</w:t>
                            </w:r>
                            <w:r>
                              <w:rPr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  <w:t>包：实验通用耗材类</w:t>
                            </w:r>
                          </w:p>
                        </w:tc>
                        <w:tc>
                          <w:tcPr>
                            <w:tcW w:w="6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  <w:t>C</w:t>
                            </w:r>
                            <w:r>
                              <w:rPr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  <w:t>包：电子元器件</w:t>
                            </w:r>
                            <w:r>
                              <w:rPr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  <w:t>-</w:t>
                            </w:r>
                            <w:r>
                              <w:rPr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  <w:t>网络存储类</w:t>
                            </w:r>
                            <w:r>
                              <w:rPr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  <w:t>-</w:t>
                            </w:r>
                            <w:r>
                              <w:rPr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  <w:t>机械</w:t>
                            </w:r>
                            <w:r>
                              <w:rPr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  <w:t>-</w:t>
                            </w:r>
                            <w:r>
                              <w:rPr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  <w:t>电气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  <w:t>供货时效性</w:t>
                            </w:r>
                          </w:p>
                        </w:tc>
                        <w:tc>
                          <w:tcPr>
                            <w:tcW w:w="4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6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  <w:t>耗材质量</w:t>
                            </w:r>
                          </w:p>
                        </w:tc>
                        <w:tc>
                          <w:tcPr>
                            <w:tcW w:w="4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宋体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6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  <w:t>服务态度</w:t>
                            </w:r>
                          </w:p>
                        </w:tc>
                        <w:tc>
                          <w:tcPr>
                            <w:tcW w:w="4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宋体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6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  <w:t>建议和意见</w:t>
                            </w:r>
                          </w:p>
                        </w:tc>
                        <w:tc>
                          <w:tcPr>
                            <w:tcW w:w="4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宋体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6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lenovo</cp:lastModifiedBy>
  <dcterms:modified xsi:type="dcterms:W3CDTF">2019-03-11T06:17:0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3</vt:lpwstr>
  </property>
</Properties>
</file>