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40" w:before="260" w:after="26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滨州学院开放实验项目申报表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院（系）：                               实验中心（室）</w:t>
      </w:r>
      <w:r>
        <w:rPr/>
        <w:t xml:space="preserve">： 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40"/>
        <w:gridCol w:w="1005"/>
        <w:gridCol w:w="1503"/>
        <w:gridCol w:w="1621"/>
        <w:gridCol w:w="3450"/>
      </w:tblGrid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科研  □学科竞赛  □实验室自拟  □学生自选 □教师科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设计  □其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分室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室责任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班级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时数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时间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——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 日</w:t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及</w:t>
            </w:r>
          </w:p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办法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：□样机 □设计报告 □程序  □剧本 其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40" w:before="156" w:after="156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办法：</w:t>
            </w:r>
          </w:p>
        </w:tc>
      </w:tr>
      <w:tr>
        <w:trPr>
          <w:trHeight w:val="180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能</w:t>
            </w:r>
          </w:p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介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</w:t>
            </w:r>
          </w:p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标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研究</w:t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内容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度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算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字：</w:t>
            </w:r>
          </w:p>
          <w:p>
            <w:pPr>
              <w:pStyle w:val="Normal"/>
              <w:ind w:right="-57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  <w:tr>
        <w:trPr>
          <w:trHeight w:val="140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室意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实验室主任签字：</w:t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  <w:tr>
        <w:trPr>
          <w:trHeight w:val="18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（院）意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盖章：</w:t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  <w:tr>
        <w:trPr>
          <w:trHeight w:val="1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校主管部门意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盖章：</w:t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该表一式两份，教务处一份，实验室各一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实验分室、分室责任人信息由实验中心（室）统一填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04:00Z</dcterms:created>
  <dc:creator>lwb</dc:creator>
  <dc:description/>
  <cp:keywords/>
  <dc:language>en-US</dc:language>
  <cp:lastModifiedBy>user</cp:lastModifiedBy>
  <cp:lastPrinted>2008-05-10T14:32:00Z</cp:lastPrinted>
  <dcterms:modified xsi:type="dcterms:W3CDTF">2016-08-28T08:10:00Z</dcterms:modified>
  <cp:revision>10</cp:revision>
  <dc:subject/>
  <dc:title>滨州学院电子科技创新实验室开放项目申报表</dc:title>
</cp:coreProperties>
</file>