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滨州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270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中心（室）：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（院）负责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位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查人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问题及处理情况</w:t>
            </w:r>
          </w:p>
        </w:tc>
      </w:tr>
      <w:tr>
        <w:trPr>
          <w:trHeight w:val="322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7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只填写：经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  <w:lang w:eastAsia="zh-CN"/>
              </w:rPr>
              <w:t>二级学院、校直科研机构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与后勤管理处、保卫处、物业等相关部门协调后不能解决的问题。</w:t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检查内容为《滨州学院实验室安全卫生制度》涉及内容，以及各实验中心（室）的特殊部位或情况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dc:language>en-US</dc:language>
  <cp:lastModifiedBy>lenovo</cp:lastModifiedBy>
  <cp:lastPrinted>2013-04-22T11:54:00Z</cp:lastPrinted>
  <dcterms:modified xsi:type="dcterms:W3CDTF">2019-07-04T07:24:01Z</dcterms:modified>
  <cp:revision>23</cp:revision>
  <dc:subject/>
  <dc:title>滨州学院实验室安全检查及处理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