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4</w:t>
      </w:r>
      <w:r>
        <w:rPr>
          <w:rFonts w:eastAsia="黑体"/>
          <w:sz w:val="30"/>
        </w:rPr>
        <w:t>：     滨州学院实验技术项目延期结题申请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905"/>
        <w:gridCol w:w="2055"/>
      </w:tblGrid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名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经费（元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类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编号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立项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计划完成日期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延期日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（系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</w:tr>
      <w:tr>
        <w:trPr>
          <w:trHeight w:val="1895" w:hRule="atLeast"/>
          <w:cantSplit w:val="true"/>
        </w:trPr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进展情况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2116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项目负责人：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1831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left="2877" w:hanging="16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2877" w:hanging="168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（签 章）                          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管部门审查意见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章）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审查意见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6232" w:hanging="28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章）                                 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5:00Z</dcterms:created>
  <dc:creator>hongqingda</dc:creator>
  <dc:description/>
  <dc:language>en-US</dc:language>
  <cp:lastModifiedBy>lenovo</cp:lastModifiedBy>
  <dcterms:modified xsi:type="dcterms:W3CDTF">2018-05-07T09:52:40Z</dcterms:modified>
  <cp:revision>22</cp:revision>
  <dc:subject/>
  <dc:title>浙江师范大学实验技术开发项目延期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